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 494- 8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szeptember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              </w:t>
      </w:r>
      <w:r>
        <w:rPr>
          <w:rFonts w:cs="Arial" w:ascii="Arial" w:hAnsi="Arial"/>
          <w:sz w:val="24"/>
          <w:szCs w:val="24"/>
        </w:rPr>
        <w:t>Városi Sportcsarnok parkettájának állapota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Adorján Zoltán beruházá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évek óta tervezi a városi sportcsarnok parkettacseréjét, de az épület állaga, felújításának szükségessége és egyéb okok folytán több éven át a következő évekre napolta ezt a feladat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2016 június 05-i felhőszakadás hömpölygő csapadékvize ebbe az épületbe is behatolt az utcai járdán keresztül, és a hagyományosan szegezett parkettaburkolat alá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appangó víz elterült a szigetelt aljzaton, felszívódott a három rétegben szegezett rugalmas favázon, és megdagadt a tölgyfa parketta nagy része is. A kiszáradásnak minimális esélye van anélkül, hogy az említett rétegződés között a fa korhadása ne következzen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orrekt szakvélemény kialakításához, a parketta felületén, több helyen bontásokat végeztettünk el, mindamellett a biztosító felé jeleztük a keletkezett kárt. A beázás felkerült a vis maior események listájára, és a parketta bontások helyreállítása azóta megtörtén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sportparkettát most is használják az általános iskolai órákon, a városi- és egyéb sportrendezvények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iztosítási káresemény alátámasztására szakkivitelezői véleményt kértünk a javíthatóságra vonatkozóan egy szakértő cégtől, amely az elmúlt két évben több mint 23 ezer m2 sportparkettát fektetett az ország több pontján. A vélemény kimondja, hogy a parketta nagymértékben károsodott, és javasolja a teljes felület cseréj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áresemény bekövetkezésekor csak a parkettafelület (1.105 m2) cseréjére készített egy előzetes árajánlatot, ami főleg a biztosító irányába elszámolandó kár megállapításához volt szükség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jd a feladat komolyságára tekintettel meghívásunkra helyszíni felmérést végeztek, ahol figyelembe vették az új parketta rétegrendjének ismeretében elvégzendő munkafolyamatokat. Itt derült ki, hogy a ma járatos parketta rétegrendjének csökkentett vastagsága miatt nem csak újraszigetelni kell az aljzatot, hanem egy kéregerősített aljzatbetonnal szintbe hozni a meglévő padlószinthe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ovábbá a parkettára terhelő bordásfalakat, a kétoldali palánkot, valamint a fűtési radiátorokat is bontani és újraépíteni ke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z új parkettára 4 féle játék, a futball, a kézi- és röplabda mellett a kosárlabda játékokhoz szükséges felfestésekkel, valamint a beépítendő tartószerkezeteket is tartalmazó árajánlat </w:t>
      </w:r>
      <w:r>
        <w:rPr>
          <w:rFonts w:cs="Arial" w:ascii="Arial" w:hAnsi="Arial"/>
          <w:b/>
        </w:rPr>
        <w:t>bruttó 57.059.455,-Ft</w:t>
      </w:r>
      <w:r>
        <w:rPr>
          <w:rFonts w:cs="Arial" w:ascii="Arial" w:hAnsi="Arial"/>
        </w:rPr>
        <w:t xml:space="preserve"> + a lakossági rendezvényekhez a parketta védelmét szolgáló védőszőnyeg és az ehhez szükséges tartó- és feltekerő szerkezet </w:t>
      </w:r>
      <w:r>
        <w:rPr>
          <w:rFonts w:cs="Arial" w:ascii="Arial" w:hAnsi="Arial"/>
          <w:b/>
        </w:rPr>
        <w:t>további bruttó 4.129.075,-Ft</w:t>
      </w:r>
      <w:r>
        <w:rPr>
          <w:rFonts w:cs="Arial" w:ascii="Arial" w:hAnsi="Arial"/>
        </w:rPr>
        <w:t xml:space="preserve"> le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 felsoroltak ismeretében dönteni szükséges arról, hogy az előzetesen meghatározott összegű parketta újraépítés költségére van-e fedezeti forrás,- mérlegelve a meglévő sportcsarnok hiányos műszaki állapotát,- vagy a biztosító ajánlatát elfogadva részleges parkettaburkolat javítást hajtsunk vég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mennyiben elkerülhető, úgy az új parketta építése az épület felújítás része legyen, ne pedig akadály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iztosító az előterjesztés idejéig, még nem küldte meg a káreseményre vonatkozó ajánlatát. Továbbá a vis maior igényük elbírálásáról sincs még dönt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avazá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Városi Sportcsarnok és parkettájának műszaki állapota alapján indokoltnak látja a sportparketta teljes felületének cseréjét, forrás hiányában felújítását, javítását. Rendelkezésre álló forrás hiányában a biztosító káreseményre vonatkozó ajánlatának ismeretében, továbbá a vis maior támogatás ismeretében a felújításról egy későbbi időpontban dönt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végezzen forrás feltárást e fontos és sürgős feladat mielőbbi megoldása érdekében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Papp Gábor polgármeste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november 30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ívja GAMESZ vezetőjét, mint létesítmény üzemeltetését végzőt, hogy addig is fokozottan figyelni kel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Laczkó Mária GEMESZ vezető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október 5. és folyamatos</w:t>
      </w:r>
    </w:p>
    <w:p>
      <w:pPr>
        <w:pStyle w:val="Normal"/>
        <w:spacing w:before="240" w:after="24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Árajánlat a parketta cseré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Árajánlat a védőszőnyeg és tartószerkezeteir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orján Zolt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lt Istv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árosfejlesztés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énzügy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46:00Z</dcterms:created>
  <dc:creator>T-Cont Kft</dc:creator>
  <dc:description/>
  <cp:keywords/>
  <dc:language>en-US</dc:language>
  <cp:lastModifiedBy>Lajkó Erzsébet Márta</cp:lastModifiedBy>
  <cp:lastPrinted>2016-09-09T08:48:00Z</cp:lastPrinted>
  <dcterms:modified xsi:type="dcterms:W3CDTF">2016-09-21T12:06:00Z</dcterms:modified>
  <cp:revision>5</cp:revision>
  <dc:subject/>
  <dc:title>Iktatószám: PMK/144/2011</dc:title>
</cp:coreProperties>
</file>